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Lalo Ponce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-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East Chicago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, 2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C – District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Maps - Elementary School Attendance Boundary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Maps – High School/Middle School Boundary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alo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nclosed please find 10 copies of each of the attendance boundary wall maps.  These maps are being transmitted to you as part of our agreement.  I am in the process of setting up a meeting with the offset printers to develop a final color match proof.  This proof will need to be approved in order for the printer to move forward with the 2500 copies.  I will get in touch with you as soon as I receive the color match proof.  Please feel free to contact me if you have any questions or require any additional information in regard to this matt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y Truly Yours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ject Coordina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54:00Z</dcterms:created>
  <dc:creator>Kevin Meyers</dc:creator>
  <dc:description/>
  <dc:language>en-US</dc:language>
  <cp:lastModifiedBy>cshulick</cp:lastModifiedBy>
  <cp:lastPrinted>2005-09-18T14:19:00Z</cp:lastPrinted>
  <dcterms:modified xsi:type="dcterms:W3CDTF">2005-12-20T22:01:00Z</dcterms:modified>
  <cp:revision>3</cp:revision>
  <dc:subject/>
  <dc:title>Transmittal Cover</dc:title>
</cp:coreProperties>
</file>